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AOO BANCS D’ESSAI ET HOTTES DE VENTILATION 3 L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ciser le lot concerné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ma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mai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OO BANCS D’ESSAI ET HOTTES DE VENTILATION 3 L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ciser le lot concerné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OO BANCS D’ESSAI ET HOTTES DE VENTILATION 3 L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ciser le lot concerné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OO BANCS D’ESSAI ET HOTTES DE VENTILATION 3 L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ciser le lot concerné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se m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27505" cy="64643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Sylvie SIGNORET</cp:lastModifiedBy>
  <cp:lastPrinted>2010-01-20T12:15:00Z</cp:lastPrinted>
  <dcterms:modified xsi:type="dcterms:W3CDTF">2025-09-19T06:22:00Z</dcterms:modified>
  <cp:revision>30</cp:revision>
  <dc:subject/>
  <dc:title>ANNEXE A au dossier de consultation</dc:title>
</cp:coreProperties>
</file>